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ticle Name: </w:t>
        <w:tab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 xml:space="preserve">Group: </w:t>
        <w:tab/>
        <w:tab/>
      </w:r>
    </w:p>
    <w:tbl>
      <w:tblPr>
        <w:tblW w:w="105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6571"/>
        <w:gridCol w:w="735"/>
        <w:gridCol w:w="673"/>
        <w:gridCol w:w="736"/>
      </w:tblGrid>
      <w:tr>
        <w:trPr>
          <w:trHeight w:val="48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f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l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mma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the Article 5 times for grammar and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capital letters on the proper words (names, first words in sentences, etc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too much sla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spelt correct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ences have one or two ideas and then a perio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ences with more than one idea, descriptions, have comm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ntences and words make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o, when, whe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at, how, why with detail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y describes what we learn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in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graphs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13" w:hRule="atLeas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 two things that you liked about your achievement in this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 two goals for improving the next time you do a similar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rticle Name: </w:t>
        <w:tab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 xml:space="preserve">Group: </w:t>
        <w:tab/>
        <w:tab/>
      </w:r>
    </w:p>
    <w:tbl>
      <w:tblPr>
        <w:tblW w:w="105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6571"/>
        <w:gridCol w:w="735"/>
        <w:gridCol w:w="673"/>
        <w:gridCol w:w="736"/>
      </w:tblGrid>
      <w:tr>
        <w:trPr>
          <w:trHeight w:val="48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f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l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mma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the Article 5 times for grammar and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capital letters on the proper words (names, first words in sentences, etc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too much sla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spelt correct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ences have one or two ideas and then a perio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ences with more than one idea, descriptions, have comm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ntences and words make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o, when, whe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at, how, why with detail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y describes what we learn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in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graphs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13" w:hRule="atLeas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 two things that you liked about your achievement in this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 two goals for improving the next time you do a similar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SPS</dc:creator>
  <dc:description/>
  <dc:language>en-US</dc:language>
  <cp:lastModifiedBy>Derek Hyland</cp:lastModifiedBy>
  <cp:lastPrinted>2008-04-22T11:41:00Z</cp:lastPrinted>
  <dcterms:modified xsi:type="dcterms:W3CDTF">2010-03-16T05:58:00Z</dcterms:modified>
  <cp:revision>2</cp:revision>
  <dc:subject/>
  <dc:title>Reading Log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C034DDD5C0A4847882B08E9936E1195</vt:lpwstr>
  </property>
  <property fmtid="{D5CDD505-2E9C-101B-9397-08002B2CF9AE}" pid="4" name="Status">
    <vt:lpwstr>Done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